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72060743"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55405105"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269967757"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30555632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393062097"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